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NAME:_________________________</w:t>
        <w:tab/>
        <w:tab/>
        <w:tab/>
        <w:tab/>
        <w:t xml:space="preserve">         NAME:_______________________</w:t>
        <w:tab/>
        <w:tab/>
        <w:t xml:space="preserve">                    NAME:___________________________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 xml:space="preserve"> T U E S D A Y</w:t>
        <w:tab/>
        <w:tab/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ab/>
        <w:tab/>
        <w:t>** = DIABETIC</w:t>
      </w:r>
    </w:p>
    <w:tbl>
      <w:tblPr>
        <w:tblW w:w="1935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08"/>
        <w:gridCol w:w="5184"/>
        <w:gridCol w:w="1008"/>
        <w:gridCol w:w="5184"/>
        <w:gridCol w:w="1458"/>
      </w:tblGrid>
      <w:tr>
        <w:trPr/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BREAKFAST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LUNCH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DINNER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Banan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atm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Mini Danish (Not for CC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_____Jelly**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  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 xml:space="preserve">Ice Water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Broccoli Cheddar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Chicken with Herb Mushroom Sau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Sliced Turkey Sandwich on a Croissant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</w:t>
            </w:r>
            <w:r>
              <w:rPr>
                <w:rFonts w:cs="Arial Rounded MT Bold" w:ascii="Arial Rounded MT Bold" w:hAnsi="Arial Rounded MT Bold"/>
                <w:b/>
              </w:rPr>
              <w:t>with Cranberry Sauce &amp; Chip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Roasted Acorn Squash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 xml:space="preserve">*Garlic &amp; Herb Couscous 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pple Pie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pple Pie(Diabetic)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ayonnaise  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hicken Noodle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Salisbury Steak with Onion Grav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Egg Salad Sandwich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Sliced Carro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Mashed Potato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Tapioca Pudding/Whip Topping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 xml:space="preserve">Tapioca Pudding/Whip Topping         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</w:rPr>
              <w:t>(Diabetic)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Heading1"/>
              <w:rPr>
                <w:rFonts w:ascii="Arial Rounded MT Bold" w:hAnsi="Arial Rounded MT Bold" w:cs="Arial Rounded MT Bold"/>
                <w:b w:val="false"/>
                <w:b w:val="false"/>
                <w:sz w:val="16"/>
              </w:rPr>
            </w:pPr>
            <w:r>
              <w:rPr>
                <w:rFonts w:cs="Arial Rounded MT Bold"/>
                <w:b w:val="false"/>
                <w:sz w:val="16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 xml:space="preserve">1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  <w:t xml:space="preserve">Fall /Winter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  <w:t>Wk2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  <w:t>12/9/25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sectPr>
      <w:type w:val="nextPage"/>
      <w:pgSz w:orient="landscape" w:w="20160" w:h="12240"/>
      <w:pgMar w:left="720" w:right="720" w:gutter="0" w:header="0" w:top="43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Rounded MT Bold" w:hAnsi="Arial Rounded MT Bold" w:cs="Arial Rounded MT Bold"/>
      <w:b/>
      <w:bCs/>
      <w:sz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4:46:00Z</dcterms:created>
  <dc:creator>Mary Toss</dc:creator>
  <dc:description/>
  <cp:keywords/>
  <dc:language>en-US</dc:language>
  <cp:lastModifiedBy>Wendy Smalick</cp:lastModifiedBy>
  <cp:lastPrinted>2025-11-22T11:36:00Z</cp:lastPrinted>
  <dcterms:modified xsi:type="dcterms:W3CDTF">2025-11-22T16:36:00Z</dcterms:modified>
  <cp:revision>136</cp:revision>
  <dc:subject/>
  <dc:title>	NAME:_________________________				NAME:____________________				NAME:___________________________</dc:title>
</cp:coreProperties>
</file>